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PTE RENDU DE VISITE DE STAGIAIRE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Fiche Professeu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265</wp:posOffset>
                </wp:positionH>
                <wp:positionV relativeFrom="paragraph">
                  <wp:posOffset>48895</wp:posOffset>
                </wp:positionV>
                <wp:extent cx="5680710" cy="249428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249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3.85pt;width:447.25pt;height:196.3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Elève</w:t>
      </w:r>
      <w:r>
        <w:rPr/>
        <w:t> : 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  <w:sz w:val="24"/>
        </w:rPr>
        <w:t>Classe : 3</w:t>
      </w:r>
      <w:r>
        <w:rPr>
          <w:b/>
          <w:i/>
          <w:sz w:val="24"/>
          <w:vertAlign w:val="superscript"/>
        </w:rPr>
        <w:t>ème</w:t>
      </w:r>
      <w:r>
        <w:rPr>
          <w:b/>
          <w:i/>
          <w:sz w:val="24"/>
        </w:rPr>
        <w:t xml:space="preserve"> 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sz w:val="28"/>
          <w:u w:val="single"/>
        </w:rPr>
        <w:t>Entreprise</w:t>
      </w:r>
      <w:r>
        <w:rPr/>
        <w:t xml:space="preserve"> : </w:t>
        <w:tab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dresse :</w:t>
        <w:tab/>
        <w:tab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él : </w:t>
        <w:tab/>
        <w:tab/>
        <w:t>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m de la personne contactée :</w:t>
        <w:tab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 xml:space="preserve">Visite N°1 </w:t>
      </w:r>
      <w:r>
        <w:rPr>
          <w:sz w:val="20"/>
        </w:rPr>
        <w:t>(1</w:t>
      </w:r>
      <w:r>
        <w:rPr>
          <w:sz w:val="20"/>
          <w:vertAlign w:val="superscript"/>
        </w:rPr>
        <w:t>ère</w:t>
      </w:r>
      <w:r>
        <w:rPr>
          <w:sz w:val="20"/>
        </w:rPr>
        <w:t xml:space="preserve"> semaine)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stage du 23/11/98 au 4/12/98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u Professeur : ___________________</w:t>
        <w:tab/>
        <w:t>Date de la visite :    ____ / ____ / 1998</w:t>
        <w:tab/>
        <w:t>Heure 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u contact : _____________________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417"/>
        <w:gridCol w:w="517"/>
        <w:gridCol w:w="417"/>
        <w:gridCol w:w="775"/>
        <w:gridCol w:w="159"/>
        <w:gridCol w:w="934"/>
        <w:gridCol w:w="41"/>
        <w:gridCol w:w="842"/>
      </w:tblGrid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éciation du responsable de stage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voir</w:t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ctualité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esse – amabilité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– propreté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à communiquer verbalemen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à s’intégrer à une équipe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à gérer son temps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à travailler soigneusemen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à comprendre les instructions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ux dans son travail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rêt pour la profession correspondant au stage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u stage ?</w:t>
            </w:r>
          </w:p>
        </w:tc>
        <w:tc>
          <w:tcPr>
            <w:tcW w:w="934" w:type="dxa"/>
            <w:gridSpan w:val="2"/>
            <w:tcBorders>
              <w:top w:val="double" w:sz="2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N</w:t>
            </w:r>
          </w:p>
        </w:tc>
        <w:tc>
          <w:tcPr>
            <w:tcW w:w="1192" w:type="dxa"/>
            <w:gridSpan w:val="2"/>
            <w:tcBorders>
              <w:top w:val="double" w:sz="2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p court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p long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ndriez-vous le même stagiaire ?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ndriez-vous un autre stagiaire ?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3810</wp:posOffset>
                </wp:positionV>
                <wp:extent cx="6131560" cy="27051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270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0.3pt;width:482.75pt;height:2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Observation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Visite N°2 </w:t>
      </w:r>
      <w:r>
        <w:rPr>
          <w:sz w:val="20"/>
        </w:rPr>
        <w:t>(2</w:t>
      </w:r>
      <w:r>
        <w:rPr>
          <w:sz w:val="20"/>
          <w:vertAlign w:val="superscript"/>
        </w:rPr>
        <w:t>ème</w:t>
      </w:r>
      <w:r>
        <w:rPr>
          <w:sz w:val="20"/>
        </w:rPr>
        <w:t xml:space="preserve"> semaine)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stage du 23/11/98 au 4/12/98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u Professeur : ___________________</w:t>
        <w:tab/>
        <w:t>Date de la visite :    ____ / ____ / 1998</w:t>
        <w:tab/>
        <w:t>Heure 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du contact : _____________________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5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417"/>
        <w:gridCol w:w="517"/>
        <w:gridCol w:w="417"/>
        <w:gridCol w:w="775"/>
        <w:gridCol w:w="159"/>
        <w:gridCol w:w="934"/>
        <w:gridCol w:w="41"/>
        <w:gridCol w:w="842"/>
      </w:tblGrid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éciation du responsable de stage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revoir</w:t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ctualité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esse – amabilité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ue – propreté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à communiquer verbalemen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à s’intégrer à une équipe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à gérer son temps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à travailler soigneusement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é à comprendre les instructions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ux dans son travail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rêt pour la profession correspondant au stage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 du stage ?</w:t>
            </w:r>
          </w:p>
        </w:tc>
        <w:tc>
          <w:tcPr>
            <w:tcW w:w="934" w:type="dxa"/>
            <w:gridSpan w:val="2"/>
            <w:tcBorders>
              <w:top w:val="double" w:sz="2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N</w:t>
            </w:r>
          </w:p>
        </w:tc>
        <w:tc>
          <w:tcPr>
            <w:tcW w:w="1192" w:type="dxa"/>
            <w:gridSpan w:val="2"/>
            <w:tcBorders>
              <w:top w:val="double" w:sz="2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p court</w:t>
            </w:r>
          </w:p>
        </w:tc>
        <w:tc>
          <w:tcPr>
            <w:tcW w:w="1134" w:type="dxa"/>
            <w:gridSpan w:val="3"/>
            <w:tcBorders>
              <w:top w:val="double" w:sz="2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p long</w:t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ndriez-vous le même stagiaire ?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endriez-vous un autre stagiaire ?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I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265</wp:posOffset>
                </wp:positionH>
                <wp:positionV relativeFrom="paragraph">
                  <wp:posOffset>3810</wp:posOffset>
                </wp:positionV>
                <wp:extent cx="6131560" cy="202692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0.3pt;width:482.75pt;height:159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bservations 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110490</wp:posOffset>
                </wp:positionV>
                <wp:extent cx="6131560" cy="306578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30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95pt;margin-top:8.7pt;width:482.75pt;height:241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tions complémentaires recueillis pendant le stage (assiduité – incidents, etc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AUBERT à toute l’équipe pédagogique de la 3</w:t>
      </w:r>
      <w:r>
        <w:rPr>
          <w:vertAlign w:val="superscript"/>
        </w:rPr>
        <w:t>ème</w:t>
      </w:r>
      <w:r>
        <w:rPr/>
        <w:t xml:space="preserve">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 collègue,</w:t>
      </w:r>
    </w:p>
    <w:p>
      <w:pPr>
        <w:pStyle w:val="Normal"/>
        <w:rPr/>
      </w:pPr>
      <w:r>
        <w:rPr/>
        <w:t xml:space="preserve">Je vous propose de nous réunir en salle B208, </w:t>
      </w:r>
      <w:r>
        <w:rPr>
          <w:b/>
          <w:sz w:val="22"/>
          <w:u w:val="single"/>
        </w:rPr>
        <w:t>Jeudi 5 Novembre 1998 à 13H15</w:t>
      </w:r>
      <w:r>
        <w:rPr/>
        <w:t xml:space="preserve"> , afin d’évoquer les 2 points suivants :</w:t>
      </w:r>
    </w:p>
    <w:p>
      <w:pPr>
        <w:pStyle w:val="Normal"/>
        <w:ind w:left="2124" w:firstLine="708"/>
        <w:rPr/>
      </w:pPr>
      <w:r>
        <w:rPr/>
        <w:t>1- Visite de nos chers élèves durant leur stage de 2 semai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Répartition du nombre d’élèves à visiter par professeu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de la fiche « compte rendu du professeur 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pour l’évaluation de leur sta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des dates du 2</w:t>
      </w:r>
      <w:r>
        <w:rPr>
          <w:vertAlign w:val="superscript"/>
        </w:rPr>
        <w:t>ème</w:t>
      </w:r>
      <w:r>
        <w:rPr/>
        <w:t xml:space="preserve"> stage </w:t>
      </w:r>
    </w:p>
    <w:p>
      <w:pPr>
        <w:pStyle w:val="Normal"/>
        <w:ind w:left="2124" w:firstLine="708"/>
        <w:rPr/>
      </w:pPr>
      <w:r>
        <w:rPr/>
        <w:t>2- Bilan mi-trimestriel</w:t>
      </w:r>
    </w:p>
    <w:p>
      <w:pPr>
        <w:pStyle w:val="Normal"/>
        <w:jc w:val="right"/>
        <w:rPr/>
      </w:pPr>
      <w:r>
        <w:rPr/>
        <w:t>Merci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8775</wp:posOffset>
                </wp:positionH>
                <wp:positionV relativeFrom="paragraph">
                  <wp:posOffset>71120</wp:posOffset>
                </wp:positionV>
                <wp:extent cx="68529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5.6pt" to="511.3pt,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M. AUBERT à toute l’équipe pédagogique de la 3</w:t>
      </w:r>
      <w:r>
        <w:rPr>
          <w:vertAlign w:val="superscript"/>
        </w:rPr>
        <w:t>ème</w:t>
      </w:r>
      <w:r>
        <w:rPr/>
        <w:t xml:space="preserve">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 collègue,</w:t>
      </w:r>
    </w:p>
    <w:p>
      <w:pPr>
        <w:pStyle w:val="Normal"/>
        <w:rPr/>
      </w:pPr>
      <w:r>
        <w:rPr/>
        <w:t xml:space="preserve">Je vous propose de nous réunir en salle B208, </w:t>
      </w:r>
      <w:r>
        <w:rPr>
          <w:b/>
          <w:sz w:val="22"/>
          <w:u w:val="single"/>
        </w:rPr>
        <w:t>Jeudi 5 Novembre 1998 à 13H15</w:t>
      </w:r>
      <w:r>
        <w:rPr/>
        <w:t xml:space="preserve"> , afin d’évoquer les 2 points suivants :</w:t>
      </w:r>
    </w:p>
    <w:p>
      <w:pPr>
        <w:pStyle w:val="Normal"/>
        <w:ind w:left="2124" w:firstLine="708"/>
        <w:rPr/>
      </w:pPr>
      <w:r>
        <w:rPr/>
        <w:t>1- Visite de nos chers élèves durant leur stage de 2 semai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Répartition du nombre d’élèves à visiter par professeu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de la fiche « compte rendu du professeur 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pour l’évaluation de leur sta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des dates du 2</w:t>
      </w:r>
      <w:r>
        <w:rPr>
          <w:vertAlign w:val="superscript"/>
        </w:rPr>
        <w:t>ème</w:t>
      </w:r>
      <w:r>
        <w:rPr/>
        <w:t xml:space="preserve"> stage </w:t>
      </w:r>
    </w:p>
    <w:p>
      <w:pPr>
        <w:pStyle w:val="Normal"/>
        <w:ind w:left="2124" w:firstLine="708"/>
        <w:rPr/>
      </w:pPr>
      <w:r>
        <w:rPr/>
        <w:t>2- Bilan mi-trimestriel</w:t>
      </w:r>
    </w:p>
    <w:p>
      <w:pPr>
        <w:pStyle w:val="Normal"/>
        <w:jc w:val="right"/>
        <w:rPr/>
      </w:pPr>
      <w:r>
        <w:rPr/>
        <w:t>Merci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8775</wp:posOffset>
                </wp:positionH>
                <wp:positionV relativeFrom="paragraph">
                  <wp:posOffset>71120</wp:posOffset>
                </wp:positionV>
                <wp:extent cx="685292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5.6pt" to="511.3pt,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M. AUBERT à toute l’équipe pédagogique de la 3</w:t>
      </w:r>
      <w:r>
        <w:rPr>
          <w:vertAlign w:val="superscript"/>
        </w:rPr>
        <w:t>ème</w:t>
      </w:r>
      <w:r>
        <w:rPr/>
        <w:t xml:space="preserve">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 collègue,</w:t>
      </w:r>
    </w:p>
    <w:p>
      <w:pPr>
        <w:pStyle w:val="Normal"/>
        <w:rPr/>
      </w:pPr>
      <w:r>
        <w:rPr/>
        <w:t xml:space="preserve">Je vous propose de nous réunir en salle B208, </w:t>
      </w:r>
      <w:r>
        <w:rPr>
          <w:b/>
          <w:sz w:val="22"/>
          <w:u w:val="single"/>
        </w:rPr>
        <w:t>Jeudi 5 Novembre 1998 à 13H15</w:t>
      </w:r>
      <w:r>
        <w:rPr/>
        <w:t xml:space="preserve"> , afin d’évoquer les 2 points suivants :</w:t>
      </w:r>
    </w:p>
    <w:p>
      <w:pPr>
        <w:pStyle w:val="Normal"/>
        <w:ind w:left="2124" w:firstLine="708"/>
        <w:rPr/>
      </w:pPr>
      <w:r>
        <w:rPr/>
        <w:t>1- Visite de nos chers élèves durant leur stage de 2 semai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Répartition du nombre d’élèves à visiter par professeu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de la fiche « compte rendu du professeur 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pour l’évaluation de leur sta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des dates du 2</w:t>
      </w:r>
      <w:r>
        <w:rPr>
          <w:vertAlign w:val="superscript"/>
        </w:rPr>
        <w:t>ème</w:t>
      </w:r>
      <w:r>
        <w:rPr/>
        <w:t xml:space="preserve"> stage </w:t>
      </w:r>
    </w:p>
    <w:p>
      <w:pPr>
        <w:pStyle w:val="Normal"/>
        <w:ind w:left="2124" w:firstLine="708"/>
        <w:rPr/>
      </w:pPr>
      <w:r>
        <w:rPr/>
        <w:t>2- Bilan mi-trimestriel</w:t>
      </w:r>
    </w:p>
    <w:p>
      <w:pPr>
        <w:pStyle w:val="Normal"/>
        <w:jc w:val="right"/>
        <w:rPr/>
      </w:pPr>
      <w:r>
        <w:rPr/>
        <w:t>Merci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8775</wp:posOffset>
                </wp:positionH>
                <wp:positionV relativeFrom="paragraph">
                  <wp:posOffset>71120</wp:posOffset>
                </wp:positionV>
                <wp:extent cx="685292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5.6pt" to="511.3pt,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M. AUBERT à toute l’équipe pédagogique de la 3</w:t>
      </w:r>
      <w:r>
        <w:rPr>
          <w:vertAlign w:val="superscript"/>
        </w:rPr>
        <w:t>ème</w:t>
      </w:r>
      <w:r>
        <w:rPr/>
        <w:t xml:space="preserve">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 collègue,</w:t>
      </w:r>
    </w:p>
    <w:p>
      <w:pPr>
        <w:pStyle w:val="Normal"/>
        <w:rPr/>
      </w:pPr>
      <w:r>
        <w:rPr/>
        <w:t xml:space="preserve">Je vous propose de nous réunir en salle B208, </w:t>
      </w:r>
      <w:r>
        <w:rPr>
          <w:b/>
          <w:sz w:val="22"/>
          <w:u w:val="single"/>
        </w:rPr>
        <w:t>Jeudi 5 Novembre 1998 à 13H15</w:t>
      </w:r>
      <w:r>
        <w:rPr/>
        <w:t xml:space="preserve"> , afin d’évoquer les 2 points suivants :</w:t>
      </w:r>
    </w:p>
    <w:p>
      <w:pPr>
        <w:pStyle w:val="Normal"/>
        <w:ind w:left="2124" w:firstLine="708"/>
        <w:rPr/>
      </w:pPr>
      <w:r>
        <w:rPr/>
        <w:t>1- Visite de nos chers élèves durant leur stage de 2 semai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Répartition du nombre d’élèves à visiter par professeu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de la fiche « compte rendu du professeur 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pour l’évaluation de leur sta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des dates du 2</w:t>
      </w:r>
      <w:r>
        <w:rPr>
          <w:vertAlign w:val="superscript"/>
        </w:rPr>
        <w:t>ème</w:t>
      </w:r>
      <w:r>
        <w:rPr/>
        <w:t xml:space="preserve"> stage </w:t>
      </w:r>
    </w:p>
    <w:p>
      <w:pPr>
        <w:pStyle w:val="Normal"/>
        <w:ind w:left="2124" w:firstLine="708"/>
        <w:rPr/>
      </w:pPr>
      <w:r>
        <w:rPr/>
        <w:t>2- Bilan mi-trimestriel</w:t>
      </w:r>
    </w:p>
    <w:p>
      <w:pPr>
        <w:pStyle w:val="Normal"/>
        <w:jc w:val="right"/>
        <w:rPr/>
      </w:pPr>
      <w:r>
        <w:rPr/>
        <w:t>Merci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8775</wp:posOffset>
                </wp:positionH>
                <wp:positionV relativeFrom="paragraph">
                  <wp:posOffset>71120</wp:posOffset>
                </wp:positionV>
                <wp:extent cx="685292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5pt,5.6pt" to="511.3pt,5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M. AUBERT à toute l’équipe pédagogique de la 3</w:t>
      </w:r>
      <w:r>
        <w:rPr>
          <w:vertAlign w:val="superscript"/>
        </w:rPr>
        <w:t>ème</w:t>
      </w:r>
      <w:r>
        <w:rPr/>
        <w:t xml:space="preserve">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r collègue,</w:t>
      </w:r>
    </w:p>
    <w:p>
      <w:pPr>
        <w:pStyle w:val="Normal"/>
        <w:rPr/>
      </w:pPr>
      <w:r>
        <w:rPr/>
        <w:t xml:space="preserve">Je vous propose de nous réunir en salle B208, </w:t>
      </w:r>
      <w:r>
        <w:rPr>
          <w:b/>
          <w:sz w:val="22"/>
          <w:u w:val="single"/>
        </w:rPr>
        <w:t>Jeudi 5 Novembre 1998 à 13H15</w:t>
      </w:r>
      <w:r>
        <w:rPr/>
        <w:t xml:space="preserve"> , afin d’évoquer les 2 points suivants :</w:t>
      </w:r>
    </w:p>
    <w:p>
      <w:pPr>
        <w:pStyle w:val="Normal"/>
        <w:ind w:left="2124" w:firstLine="708"/>
        <w:rPr/>
      </w:pPr>
      <w:r>
        <w:rPr/>
        <w:t>1- Visite de nos chers élèves durant leur stage de 2 semain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Répartition du nombre d’élèves à visiter par professeu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de la fiche « compte rendu du professeur 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pour l’évaluation de leur sta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08" w:leader="none"/>
        </w:tabs>
        <w:ind w:left="4608" w:hanging="360"/>
        <w:rPr/>
      </w:pPr>
      <w:r>
        <w:rPr/>
        <w:t>Proposition des dates du 2</w:t>
      </w:r>
      <w:r>
        <w:rPr>
          <w:vertAlign w:val="superscript"/>
        </w:rPr>
        <w:t>ème</w:t>
      </w:r>
      <w:r>
        <w:rPr/>
        <w:t xml:space="preserve"> stage </w:t>
      </w:r>
    </w:p>
    <w:p>
      <w:pPr>
        <w:pStyle w:val="Normal"/>
        <w:ind w:left="2124" w:firstLine="708"/>
        <w:rPr/>
      </w:pPr>
      <w:r>
        <w:rPr/>
        <w:t>2- Bilan mi-trimestriel</w:t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/>
        <w:t>Mer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AUBERT à toute l’équipe pédagogique de la 3</w:t>
      </w:r>
      <w:r>
        <w:rPr>
          <w:vertAlign w:val="superscript"/>
        </w:rPr>
        <w:t>ème</w:t>
      </w:r>
      <w:r>
        <w:rPr/>
        <w:t xml:space="preserve"> 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i/>
          <w:u w:val="single"/>
        </w:rPr>
        <w:t>Objet </w:t>
      </w:r>
      <w:r>
        <w:rPr/>
        <w:t>: Compte rendu de notre réunion du Jeudi 5 novembre 1998 (Stage 3</w:t>
      </w:r>
      <w:r>
        <w:rPr>
          <w:vertAlign w:val="superscript"/>
        </w:rPr>
        <w:t>ème</w:t>
      </w:r>
      <w:r>
        <w:rPr/>
        <w:t>T du 23/11/98 au 4/12/9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her collègu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uite à notre réunion: nous avons convenu des points suivants 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/>
        <w:t>Chacun d’entre nous ira visiter un certain nombre d’élèves dans leur stage, à raison de 2 visites par élèves (1 par semaine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/>
        <w:t>L’évaluation de ce 1</w:t>
      </w:r>
      <w:r>
        <w:rPr>
          <w:vertAlign w:val="superscript"/>
        </w:rPr>
        <w:t>er</w:t>
      </w:r>
      <w:r>
        <w:rPr/>
        <w:t xml:space="preserve"> stage portera sur le « compte-rendu de visite » et sur le cahier de stage rédigé par chaque élève. Ces cahiers seront à votre disposition dans mon casier et les volontaires correcteurs seront les bienvenus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/>
        <w:t>Pour éviter d’aller tous voir le même élève, pensez à vous inscrire pour visiter le où les élèves souhaités sur le listing (en salle des profs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/>
        <w:t>Proposition du nombre d’élève à visiter par professeur (calculée en fonction des heures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me Ribes (ou Breuzot ?)</w:t>
        <w:tab/>
        <w:t>3 élève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me Lacousse</w:t>
        <w:tab/>
        <w:tab/>
        <w:t>3 élève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. Bourgeois</w:t>
        <w:tab/>
        <w:tab/>
        <w:t>2 élève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me Laime</w:t>
        <w:tab/>
        <w:tab/>
        <w:tab/>
        <w:t>1 élèv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. Coffre</w:t>
        <w:tab/>
        <w:tab/>
        <w:tab/>
        <w:t>1 élèv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. Sébal</w:t>
        <w:tab/>
        <w:tab/>
        <w:tab/>
        <w:t>1 élèv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me Lossen</w:t>
        <w:tab/>
        <w:tab/>
        <w:tab/>
        <w:t>1 élèv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. Mouquet</w:t>
        <w:tab/>
        <w:tab/>
        <w:tab/>
        <w:t>2 élève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me Ouhendi</w:t>
        <w:tab/>
        <w:tab/>
        <w:t>3 élève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me Lacourt</w:t>
        <w:tab/>
        <w:tab/>
        <w:t>1 élève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 Aubert</w:t>
        <w:tab/>
        <w:tab/>
        <w:tab/>
        <w:t>5 élève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/>
        <w:t>Quand vous aurez choisi votre « victime » ou vos « victimes », n’oubliez pas de me demander la fiche de visite et de prendre contact avec le responsable du stagiaire pour un rendez vous (voir adresse sur le listing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/>
        <w:t>Leur 2</w:t>
      </w:r>
      <w:r>
        <w:rPr>
          <w:vertAlign w:val="superscript"/>
        </w:rPr>
        <w:t>ème</w:t>
      </w:r>
      <w:r>
        <w:rPr/>
        <w:t xml:space="preserve"> stage aura lieu du Mardi 6 avril 99 au Vendredi 16 avril 199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M. AUBERT à toute l’équipe pédagogique de la 3</w:t>
      </w:r>
      <w:r>
        <w:rPr>
          <w:vertAlign w:val="superscript"/>
        </w:rPr>
        <w:t>ème</w:t>
      </w:r>
      <w:r>
        <w:rPr/>
        <w:t xml:space="preserve"> 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i/>
          <w:u w:val="single"/>
        </w:rPr>
        <w:t>Objet </w:t>
      </w:r>
      <w:r>
        <w:rPr/>
        <w:t>: Compte rendu de notre réunion du Jeudi 5 novembre 1998 (Stage 3</w:t>
      </w:r>
      <w:r>
        <w:rPr>
          <w:vertAlign w:val="superscript"/>
        </w:rPr>
        <w:t>ème</w:t>
      </w:r>
      <w:r>
        <w:rPr/>
        <w:t>T du 23/11/98 au 4/12/98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her collègu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uite à notre réunion: nous avons convenu des points suivants 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/>
        <w:t>Chacun d’entre nous ira visiter un certain nombre d’élèves dans leur stage, à raison de 2 visites par élèves (1 par semaine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/>
        <w:t>L’évaluation de ce 1</w:t>
      </w:r>
      <w:r>
        <w:rPr>
          <w:vertAlign w:val="superscript"/>
        </w:rPr>
        <w:t>er</w:t>
      </w:r>
      <w:r>
        <w:rPr/>
        <w:t xml:space="preserve"> stage portera sur le « compte-rendu de visite » et sur le cahier de stage rédigé par chaque élève. Ces cahiers seront à votre disposition dans mon casier et les volontaires correcteurs seront les bienvenus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/>
        <w:t>Pour éviter d’aller tous voir le même élève, pensez à vous inscrire pour visiter le où les élèves souhaités sur le listing (en salle des profs)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/>
        <w:t>Proposition du nombre d’élève à visiter par professeur (calculée en fonction des heures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me Ribes (ou Breuzot ?)</w:t>
        <w:tab/>
        <w:t>3 élève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me Lacousse</w:t>
        <w:tab/>
        <w:tab/>
        <w:t>3 élève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. Bourgeois</w:t>
        <w:tab/>
        <w:tab/>
        <w:t>2 élève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me Laime</w:t>
        <w:tab/>
        <w:tab/>
        <w:tab/>
        <w:t>1 élèv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. Coffre</w:t>
        <w:tab/>
        <w:tab/>
        <w:tab/>
        <w:t>1 élèv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. Sébal</w:t>
        <w:tab/>
        <w:tab/>
        <w:tab/>
        <w:t>1 élèv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me Lossen</w:t>
        <w:tab/>
        <w:tab/>
        <w:tab/>
        <w:t>1 élève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. Mouquet</w:t>
        <w:tab/>
        <w:tab/>
        <w:tab/>
        <w:t>2 élève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me Ouhendi</w:t>
        <w:tab/>
        <w:tab/>
        <w:t>3 élève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me Lacourt</w:t>
        <w:tab/>
        <w:tab/>
        <w:t>1 élèves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3192" w:leader="none"/>
        </w:tabs>
        <w:ind w:left="3192" w:hanging="360"/>
        <w:rPr/>
      </w:pPr>
      <w:r>
        <w:rPr/>
        <w:t>M Aubert</w:t>
        <w:tab/>
        <w:tab/>
        <w:tab/>
        <w:t>5 élève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/>
        <w:t>Quand vous aurez choisi votre « victime » ou vos « victimes », n’oubliez pas de me demander la fiche de visite et de prendre contact avec le responsable du stagiaire pour un rendez vous (voir adresse sur le listing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eur 2</w:t>
      </w:r>
      <w:r>
        <w:rPr>
          <w:vertAlign w:val="superscript"/>
        </w:rPr>
        <w:t>ème</w:t>
      </w:r>
      <w:r>
        <w:rPr/>
        <w:t xml:space="preserve"> stage aura lieu du Mardi 6 avril 99 au Vendredi 16 avril 1999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417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  <w:lang w:eastAsia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5:11:00Z</dcterms:created>
  <dc:creator>Alain AUBERT</dc:creator>
  <dc:description/>
  <dc:language>en-US</dc:language>
  <cp:lastModifiedBy>gounou</cp:lastModifiedBy>
  <cp:lastPrinted>1998-11-12T21:45:00Z</cp:lastPrinted>
  <dcterms:modified xsi:type="dcterms:W3CDTF">1999-11-11T11:35:00Z</dcterms:modified>
  <cp:revision>10</cp:revision>
  <dc:subject/>
  <dc:title>FICHE DE VISITE D’ENTREPRISE</dc:title>
</cp:coreProperties>
</file>